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r>
        <w:rPr>
          <w:rFonts w:cs="Arial" w:ascii="Arial" w:hAnsi="Arial"/>
          <w:color w:val="000000"/>
          <w:sz w:val="48"/>
          <w:szCs w:val="48"/>
        </w:rPr>
        <w:t>Le basi del bowling per principianti:</w:t>
      </w:r>
      <w:r>
        <w:rPr>
          <w:color w:val="000000"/>
        </w:rPr>
        <w:t xml:space="preserve"> </w:t>
      </w:r>
    </w:p>
    <w:p>
      <w:pPr>
        <w:pStyle w:val="NormaleWeb"/>
        <w:spacing w:before="0" w:after="280"/>
        <w:rPr>
          <w:color w:val="000000"/>
        </w:rPr>
      </w:pPr>
      <w:r>
        <w:rPr>
          <w:color w:val="000000"/>
        </w:rPr>
        <w:t> 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  <w:u w:val="single"/>
        </w:rPr>
        <w:t>IL PUNTEGGIO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- STRIKE significa abbattere i 10 birilli con un solo colpo.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 </w:t>
      </w:r>
      <w:r>
        <w:rPr>
          <w:rFonts w:cs="Comic Sans MS" w:ascii="Comic Sans MS" w:hAnsi="Comic Sans MS"/>
          <w:color w:val="000000"/>
          <w:sz w:val="24"/>
          <w:szCs w:val="24"/>
        </w:rPr>
        <w:t>Il simbolo dello Strike è "X".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- SPARE significa abbattere i 10 birilli con 2 tiri.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 </w:t>
      </w:r>
      <w:r>
        <w:rPr>
          <w:rFonts w:cs="Comic Sans MS" w:ascii="Comic Sans MS" w:hAnsi="Comic Sans MS"/>
          <w:color w:val="000000"/>
          <w:sz w:val="24"/>
          <w:szCs w:val="24"/>
        </w:rPr>
        <w:t>Il simbolo della chiusura dello spare è "/".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- SPLIT è quando il primo tiro è stato un pò sfortunato ed ha lasciato dei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 </w:t>
      </w:r>
      <w:r>
        <w:rPr>
          <w:rFonts w:cs="Comic Sans MS" w:ascii="Comic Sans MS" w:hAnsi="Comic Sans MS"/>
          <w:color w:val="000000"/>
          <w:sz w:val="24"/>
          <w:szCs w:val="24"/>
        </w:rPr>
        <w:t>birilli messi in maniera molto difficile da abbattere e  senza il birillo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 </w:t>
      </w:r>
      <w:r>
        <w:rPr>
          <w:rFonts w:cs="Comic Sans MS" w:ascii="Comic Sans MS" w:hAnsi="Comic Sans MS"/>
          <w:color w:val="000000"/>
          <w:sz w:val="24"/>
          <w:szCs w:val="24"/>
        </w:rPr>
        <w:t>centrale.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 </w:t>
      </w:r>
      <w:r>
        <w:rPr>
          <w:rFonts w:cs="Comic Sans MS" w:ascii="Comic Sans MS" w:hAnsi="Comic Sans MS"/>
          <w:color w:val="000000"/>
          <w:sz w:val="24"/>
          <w:szCs w:val="24"/>
        </w:rPr>
        <w:t>Il simbolo dello split è un cerchietto rosso sul punteggio del tiro, oppure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 </w:t>
      </w:r>
      <w:r>
        <w:rPr>
          <w:rFonts w:cs="Comic Sans MS" w:ascii="Comic Sans MS" w:hAnsi="Comic Sans MS"/>
          <w:color w:val="000000"/>
          <w:sz w:val="24"/>
          <w:szCs w:val="24"/>
        </w:rPr>
        <w:t>il punteggio scritto in rosso.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- TOC è quando la boccia rimbalza sui birilli e non ha la forza di abbatterli: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</w:t>
      </w:r>
      <w:r>
        <w:rPr>
          <w:rFonts w:cs="Comic Sans MS" w:ascii="Comic Sans MS" w:hAnsi="Comic Sans MS"/>
          <w:color w:val="000000"/>
          <w:sz w:val="24"/>
          <w:szCs w:val="24"/>
        </w:rPr>
        <w:t>quando ne casca solo uno nonostante la traiettoria sia giusta.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- KILLER SHOT è quando si abbattono tutti i birilli di uno split.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- Il FRAME significa FRAZIONE DI GIOCO. Quindi un frame è composto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da 1 solo tiro se viene fatto STRIKE, oppure 2 tiri se viene fatto SPARE 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</w:t>
      </w:r>
      <w:r>
        <w:rPr>
          <w:rFonts w:cs="Comic Sans MS" w:ascii="Comic Sans MS" w:hAnsi="Comic Sans MS"/>
          <w:color w:val="000000"/>
          <w:sz w:val="24"/>
          <w:szCs w:val="24"/>
        </w:rPr>
        <w:t>oppure se rimangono in piedi i birilli anche dopo 2 tiri.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- Il punteggio del bowling consta di 10 FRAME.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- Il 10° FRAME: Nell'Ultimo frame se viene fatto STRIKE si hanno a disposizione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</w:t>
      </w:r>
      <w:r>
        <w:rPr>
          <w:rFonts w:cs="Comic Sans MS" w:ascii="Comic Sans MS" w:hAnsi="Comic Sans MS"/>
          <w:color w:val="000000"/>
          <w:sz w:val="24"/>
          <w:szCs w:val="24"/>
        </w:rPr>
        <w:t>ulteriori 2 tiri, mentre se viene chiuso lo SPARE, si ha a disposizione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un solo tiro ulteriore.                                </w:t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cs="Comic Sans MS" w:ascii="Comic Sans MS" w:hAnsi="Comic Sans MS"/>
          <w:color w:val="000000"/>
          <w:sz w:val="24"/>
          <w:szCs w:val="24"/>
          <w:u w:val="single"/>
        </w:rPr>
        <w:t>COME SI SEGNANO I PUNTI</w:t>
      </w:r>
    </w:p>
    <w:p>
      <w:pPr>
        <w:pStyle w:val="PreformattatoHTML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PreformattatoHTML"/>
        <w:rPr/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7"/>
          <w:szCs w:val="27"/>
        </w:rPr>
        <w:t>-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 Si sommano i birilli di ogni FRAME. 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 </w:t>
      </w:r>
      <w:r>
        <w:rPr>
          <w:rFonts w:cs="Comic Sans MS" w:ascii="Comic Sans MS" w:hAnsi="Comic Sans MS"/>
          <w:color w:val="000000"/>
          <w:sz w:val="24"/>
          <w:szCs w:val="24"/>
        </w:rPr>
        <w:t>Quando si fa STRIKE, prima di segnare il punteggio occorre attendere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 </w:t>
      </w:r>
      <w:r>
        <w:rPr>
          <w:rFonts w:cs="Comic Sans MS" w:ascii="Comic Sans MS" w:hAnsi="Comic Sans MS"/>
          <w:color w:val="000000"/>
          <w:sz w:val="24"/>
          <w:szCs w:val="24"/>
        </w:rPr>
        <w:t>i due tiri successivi e sommarli al punteggio dello Strike.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- Quando si fa SPERE, prima di segnare il punteggio occorre attendere il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 </w:t>
      </w:r>
      <w:r>
        <w:rPr>
          <w:rFonts w:cs="Comic Sans MS" w:ascii="Comic Sans MS" w:hAnsi="Comic Sans MS"/>
          <w:color w:val="000000"/>
          <w:sz w:val="24"/>
          <w:szCs w:val="24"/>
        </w:rPr>
        <w:t>tiro successivo e sommarlo al punteggio dello SPARE.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 </w:t>
      </w:r>
      <w:r>
        <w:rPr>
          <w:rFonts w:cs="Comic Sans MS" w:ascii="Comic Sans MS" w:hAnsi="Comic Sans MS"/>
          <w:color w:val="000000"/>
          <w:sz w:val="24"/>
          <w:szCs w:val="24"/>
        </w:rPr>
        <w:t>Esempio di punteggio:</w:t>
      </w:r>
    </w:p>
    <w:p>
      <w:pPr>
        <w:pStyle w:val="PreformattatoHTML"/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                                  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                   </w:t>
      </w:r>
      <w:r>
        <w:rPr>
          <w:rFonts w:cs="Comic Sans MS" w:ascii="Comic Sans MS" w:hAnsi="Comic Sans MS"/>
          <w:color w:val="000000"/>
          <w:sz w:val="24"/>
          <w:szCs w:val="24"/>
        </w:rPr>
        <w:t>FRAMES:    1    2    3    4    5    6     7     8     9     10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                    </w:t>
      </w:r>
      <w:r>
        <w:rPr>
          <w:rFonts w:cs="Comic Sans MS" w:ascii="Comic Sans MS" w:hAnsi="Comic Sans MS"/>
          <w:color w:val="000000"/>
          <w:sz w:val="24"/>
          <w:szCs w:val="24"/>
        </w:rPr>
        <w:t>TIRI        2.1  3./  X.   2.2  2.-  X.    X.    X.    1./  X.2./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</w:t>
      </w:r>
      <w:r>
        <w:rPr>
          <w:rFonts w:cs="Comic Sans MS" w:ascii="Comic Sans MS" w:hAnsi="Comic Sans MS"/>
          <w:color w:val="000000"/>
          <w:sz w:val="24"/>
          <w:szCs w:val="24"/>
        </w:rPr>
        <w:t>Punteggio Progressivo    3  23  37   41  43  73   94   114  134  154</w:t>
      </w:r>
    </w:p>
    <w:p>
      <w:pPr>
        <w:pStyle w:val="PreformattatoHTML"/>
        <w:rPr>
          <w:rFonts w:ascii="Verdana" w:hAnsi="Verdana" w:eastAsia="Verdana" w:cs="Verdana"/>
          <w:color w:val="000000"/>
          <w:sz w:val="27"/>
          <w:szCs w:val="27"/>
        </w:rPr>
      </w:pPr>
      <w:r>
        <w:rPr>
          <w:rFonts w:eastAsia="Verdana" w:cs="Verdana" w:ascii="Verdana" w:hAnsi="Verdana"/>
          <w:color w:val="000000"/>
          <w:sz w:val="27"/>
          <w:szCs w:val="27"/>
        </w:rPr>
        <w:t xml:space="preserve"> </w:t>
      </w:r>
    </w:p>
    <w:p>
      <w:pPr>
        <w:pStyle w:val="PreformattatoHTML"/>
        <w:rPr>
          <w:color w:val="000000"/>
        </w:rPr>
      </w:pPr>
      <w:r>
        <w:rPr>
          <w:rFonts w:eastAsia="Verdana" w:cs="Verdana" w:ascii="Verdana" w:hAnsi="Verdana"/>
          <w:color w:val="000000"/>
          <w:sz w:val="27"/>
          <w:szCs w:val="27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- Una partita consiste di 10 frazioni dette frame.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- Si possono effettuare 2 tiri per abbattere i 10 birilli.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- Se i 10 birilli vengono abbattuti al primo tiro è detto strike e il secondo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 </w:t>
      </w:r>
      <w:r>
        <w:rPr>
          <w:rFonts w:cs="Comic Sans MS" w:ascii="Comic Sans MS" w:hAnsi="Comic Sans MS"/>
          <w:color w:val="000000"/>
          <w:sz w:val="24"/>
          <w:szCs w:val="24"/>
        </w:rPr>
        <w:t>tiro (di riserva) non viene effettuato. Lo strike vale 10  punti cui viene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sommato il valore dei birilli abbattuti con i due successivi. 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- Se si utilizzano tutti e due i tiri della frazione per abbattere i 10 birilli,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è detta spare. Il valore dello spare è di 10 punti cui 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viene sommato il valore dei birilli abbattuti con il primo tiro successivo. 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- Il fine del gioco è totalizzare il maggior numero di punti. Il valore massimo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</w:t>
      </w:r>
      <w:r>
        <w:rPr>
          <w:rFonts w:cs="Comic Sans MS" w:ascii="Comic Sans MS" w:hAnsi="Comic Sans MS"/>
          <w:color w:val="000000"/>
          <w:sz w:val="24"/>
          <w:szCs w:val="24"/>
        </w:rPr>
        <w:t>che si può raggiungere è 300 punti (12 strike consecutivi nella stessa partita).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- Alla fine della zona di lancio e all`inizio della pista di gioco è posizionata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una linea di fallo che non deve essere superata pena l`annullamento del tiro. </w:t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l fallo è segnalato da un apposito congegno elettronico.  </w:t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PreformattatoHTML"/>
        <w:rPr/>
      </w:pPr>
      <w:r>
        <w:rPr>
          <w:rFonts w:cs="Comic Sans MS" w:ascii="Comic Sans MS" w:hAnsi="Comic Sans MS"/>
          <w:color w:val="000000"/>
          <w:sz w:val="24"/>
          <w:szCs w:val="24"/>
          <w:u w:val="single"/>
        </w:rPr>
        <w:t>PRIMA DI INIZIARE A GIOCARE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 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PreformattatoHTML"/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           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Per giocare a bowling bisogna essere sufficientemente concentrati, e fare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un pò di esercizi di stretching per allungare e distendere i muscoli.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Come in tutti gli sport, per una buona base sportiva bisogna non fumare e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non mangiare durante l'attività atletica. Bisogna avere un comportamento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rispettoso della concentrazione altrui e quindi non fare schiamazzi e rumori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molesti.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La prima regola del gioco del bowling è quella di dare la precedenza a destra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e non entrare mai in pista quando i giocatori accanto a te stanno effettuando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i tiri o concentrandosi per tirare.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  <w:u w:val="single"/>
        </w:rPr>
        <w:t>MATERIALI ED ATTREZZATURE PER GIOCARE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PreformattatoHTML"/>
        <w:rPr>
          <w:rFonts w:ascii="Comic Sans MS" w:hAnsi="Comic Sans MS" w:eastAsia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               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Per giocare a bowling serve la seguente dotazione sportiva:        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LA BOCCIA: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La palla regolamentare è costruita con materiale non metallico e deve rispettare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le specifiche relative a peso, dimensioni e bilanciamento.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Deve avere una circonferenza che non superi i 27 pollici e il suo peso non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deve essere superiore alle 16 libbre. Ogni palla deve avere un diametro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costante: la sua superficie non deve presentare depressioni o solchi regolari,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a eccezione dei fori utilizzati per impugnarla, delle lettere e i numeri di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identificazione e delle ammaccature accidentali dovute all`usura.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I fori o gli incavi presenti per impugnare la palla non possono essere superiori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a cinque. Per ragioni di bilanciamento ogni foro non dovrà avere un diametro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superiore a 1 1/4 di pollice. 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Le specifiche più importanti per l`omologazione di una palla sono: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- diametro con misura massima di 8,595 pollici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- sfericità con tolleranza massima di 0,010 pollici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- durezza misurata con durometro scala "D", minimo 72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- raggio giroscopico massimo 2,800 pollici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- differenziale massimo del raggio giroscopico 0,080 pollici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- coefficiente d`attrito 0,390 pollici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- coefficiente di restituzione d`inerzia 0,780 pollici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- sbilanciamento massima tolleranza permessa tra la metà superiore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della palla (il centro dell`impugnatura) e la metà opposta è di 74 gr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- sbilanciamento massimo tra le parti a destra e a sinistra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dell`impugnatura e tra le parti superiori e inferiori è di 28 gr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- non sono consentiti dispositivi mobili all`interno della palla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è vietato l`uso di sostanze chimiche per alterare la durezza della </w:t>
      </w:r>
    </w:p>
    <w:p>
      <w:pPr>
        <w:pStyle w:val="PreformattatoHTML"/>
        <w:rPr>
          <w:color w:val="000000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</w:t>
      </w:r>
      <w:r>
        <w:rPr>
          <w:rFonts w:cs="Comic Sans MS" w:ascii="Comic Sans MS" w:hAnsi="Comic Sans MS"/>
          <w:color w:val="000000"/>
          <w:sz w:val="24"/>
          <w:szCs w:val="24"/>
        </w:rPr>
        <w:t>superficie della palla.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Vista l`alta tecnologia delle palle da bowling e il loro alto coefficiente d`attrito, per preservare la superficie di gioco della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pista e per permettere un gioco più omogeneo, le piste vengono condizionate con oli per aumentare la scivolosità della palla.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La boccia può essere di Plastica, Uretanica, di materiale Reattivo e Materiale Pro-Attivo. Le bocce in Plastica sono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adatte a principianti e servono ad imparare la precisione nel tiro in quanto sono formate da materiali che non hanno nessuna reazione sulla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pista e come si dice comunemente: "vanno dritte sui birilli". Le bocce Uretaniche hanno una modesta reazione alla pista, che è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facilmente controllabile e prevedibile e quindi sono il primo passo per coloro che vogliono acquistare la Prima Boccia. Le bocce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Reattive, reagiscono alla pista e quindi fanno un gancio sul finale che produce un impatto di maggior potenza sui birilli. Ci sono molti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tipi di bocce reattive, e ci sono bocce reattive più o meno potenti a seconda delle esigenze e della tecnica di gioco del bowler. Infine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c'è l'ultima generazione di bocce: Le pro-attive. Questo tipo di boccia è adatta a Piste sintetiche ed a giocatori molto esperti e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capaci di capire le reazioni e l'impatto sui birilli. Le pro attive stanno sempre più prendendo campo perché riescono a mantenere la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potenza del tiro dalla fase iniziale di lancio fino all'impatto sui birilli.                                                             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LE SCARPE: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Per giocare a bowling occorrono delle scarpe particolari che scivolino sul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legno dell'approach della pista. Per proteggere la superficie della pista nella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zona di lancio è obbligo, anche per una migliore performance, l`uso di scarpe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speciali. Queste hanno una suola in pelle di bufalo e un`allacciatura lunga per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tenere ben saldo il piede nella scarpa.                     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Tutta l'attrezzatura, è disponibile presso le reception dei Centri Bowling.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Per apprendere il gioco del bowling, è opportuno seguire i consigli dei giocatori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più esperti e casomai prendere qualche lezione privata da istruttori qualificati.</w:t>
      </w:r>
    </w:p>
    <w:p>
      <w:pPr>
        <w:pStyle w:val="NormaleWeb"/>
        <w:spacing w:before="0" w:after="280"/>
        <w:rPr/>
      </w:pPr>
      <w:r>
        <w:rPr>
          <w:rFonts w:cs="Arial" w:ascii="Arial" w:hAnsi="Arial"/>
          <w:color w:val="000000"/>
          <w:sz w:val="36"/>
          <w:szCs w:val="36"/>
        </w:rPr>
        <w:t>Le regole di gioco</w:t>
      </w:r>
      <w:r>
        <w:rPr>
          <w:color w:val="000000"/>
        </w:rPr>
        <w:t xml:space="preserve"> </w:t>
      </w:r>
    </w:p>
    <w:p>
      <w:pPr>
        <w:pStyle w:val="NormaleWeb"/>
        <w:spacing w:before="0" w:after="28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1° Regola: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CONCENTRAZIONE. Il gioco del bowling necessita di estrema concentrazione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e quindi, per quanto possibile, bisogna estraniarsi dai rumori, e seguire solo la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traiettoria della propria boccia e l'impatto che ha sui birilli.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2° Regola: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CORTESIA E SPORTIVITA': Pur rimandendo concentrati sul proprio gioco,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bisogna anche dimostrarsi sensibili al gioco del collega, ed usare le regole di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cortesia del posto, ad esempio battere il cinque, sfiorarsi il pugno chiuso ecc.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3° Regola: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EDUCAZIONE: Se non si riesce ad abbattere i birilli, non esibirsi in inutili comizi.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Questo non aiuta la tua concentrazione e certamente disturba chi ti sta accanto.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4° Regola: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Ogni tiro ha una storia a se stante. Non bisogna mai ripensare al tiro precedente,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ma concentrarsi ad abbattere i birilli sul tiro che state facendo.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5° Regola: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GUARDARE il proprio tiro fino a che la boccia non raggiunde i birilli.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Questo serve a vedere la reazione e l'impatto che il tiro ha avuto.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Cosa utilissima per vedere dove tirare al tiro successivo.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6° Regola: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Osservate e memorizzate la posizione di partenza e di arrivo per ogni pista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sulla quale giocate.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7° Regola: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Non cercate il gancio a tutti i costi. Attualmente negli USA si gioca sulla 3° 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freccia, il che vuol dire GANCIO STRETTO ma potente. 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8° Regola: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Ogni pista è diversa dall'altra. Non esistono piste gemelle in quanto sono fatte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di materiale VIVO (il legno)e quindi, si muovono sono più o meno veloci ecc.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Le piste in sintetico sono più costanti, ma possono comunque essere discontinue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per difetti nella struttura dell'immobile, difetti di montaggio ecc...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9° Regola: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OLIATURA. Spesso viene data la colpa di un cattivo gioco al povero tecnico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delle piste che non è riuscito a dare l'olio.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Ci sono giocatori che vogliono l'oliatura delle piste molto lunga, giocatori che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sono abituati a giocare con olio corto, chi ama le piste secche, chi vuole le piste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con oliatura a corona, chi con oliatura fin sotto i birilli, e chi con olio sui bordi.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Partendo dal concetto che quindi il tecnico delle piste sbaglia sembre PER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QUALCUNO, cerchiamo di adattarci alle piste e fare buon viso a cattiva sorte.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A mali estremi ricordiamoci che esiste sempre il tiro a DIRITTO in diagonale.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10° Regola: GIOCARE ed Allenarsi. Se si vuol praticare il bowling come disciplina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sportiva bisogna allenarsi. Se invece vogliamo solo divertirci, giochiamo più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spesso che ci divertiremo di più!!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36"/>
          <w:szCs w:val="36"/>
        </w:rPr>
        <w:t>La pista da bowling</w:t>
      </w:r>
    </w:p>
    <w:p>
      <w:pPr>
        <w:pStyle w:val="NormaleWeb"/>
        <w:spacing w:before="0" w:after="280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PreformattatoHTML"/>
        <w:rPr>
          <w:color w:val="000000"/>
        </w:rPr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200400" cy="2390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</w:t>
      </w:r>
    </w:p>
    <w:p>
      <w:pPr>
        <w:pStyle w:val="PreformattatoHTML"/>
        <w:rPr>
          <w:color w:val="000000"/>
        </w:rPr>
      </w:pPr>
      <w:r>
        <w:rPr>
          <w:color w:val="000000"/>
        </w:rPr>
        <w:t> </w:t>
      </w:r>
    </w:p>
    <w:p>
      <w:pPr>
        <w:pStyle w:val="PreformattatoHTML"/>
        <w:rPr>
          <w:color w:val="000000"/>
        </w:rPr>
      </w:pPr>
      <w:r>
        <w:rPr>
          <w:color w:val="000000"/>
        </w:rPr>
        <w:t> </w:t>
      </w:r>
    </w:p>
    <w:p>
      <w:pPr>
        <w:pStyle w:val="PreformattatoHTML"/>
        <w:rPr>
          <w:color w:val="000000"/>
        </w:rPr>
      </w:pPr>
      <w:r>
        <w:rPr>
          <w:color w:val="000000"/>
        </w:rPr>
        <w:t> </w:t>
      </w:r>
    </w:p>
    <w:p>
      <w:pPr>
        <w:pStyle w:val="PreformattatoHTML"/>
        <w:rPr>
          <w:color w:val="000000"/>
        </w:rPr>
      </w:pPr>
      <w:r>
        <w:rPr>
          <w:color w:val="000000"/>
        </w:rPr>
        <w:t> </w:t>
      </w:r>
    </w:p>
    <w:p>
      <w:pPr>
        <w:pStyle w:val="PreformattatoHTML"/>
        <w:rPr>
          <w:color w:val="000000"/>
        </w:rPr>
      </w:pPr>
      <w:r>
        <w:rPr>
          <w:color w:val="000000"/>
        </w:rPr>
        <w:t> 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Una pista da bowling si divide principalmente in tre parti.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La zona di lancio (o approache) che deve essere lunga almeno 4.20 metri.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La pista vera e propria dove corre la palla, lunga 18 metri.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La "pin deck" (o piano dei birilli), ovvero la zona dove sono posizionati i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birilli, che deve essere di 91 centimetri.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La pista da bowling completa è costruita in legno listellare.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I listelli devono essere di 1x3.5 pollici e sono incastrati l`uno nell`altro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e inchiodati con chiodi speciali. Così facendo, lo spessore di una pista è di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circa 8 centimetri, mentre la superficie di gioco è larga 107 cm. 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La zona di lancio e la pista di gioco sono divise da una linea di fallo in materiale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fibroso e incassata nel legno. In corrispondenza di queste linee è previsto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un dispositivo elettronico che rileva il fatto quando il piede lo tocca. 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Dalla linea di fallo inizia la superficie di gioco e su di essa in corrispondenza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di punti particolari sono incassati dei marchi o contrassegni (le frecce) che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servono come punti di riferimento per il lancio della palla. 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La pista viene costruita con due diversi tipi di legno. Nella zona di lancio e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dove la palla atterra viene utilizzato un legno molto duro e nello stesso tempo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elastico. E` denominato "Maple", ed è una qualità di acero canadese di colore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quasi bianco. Dove scorre la palla si utilizza un legno molto più morbido, che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si chiama "Pich-pine", che proviene dalla Florida. 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La pista deve essere rispondente alle normative vigenti in materia e omologata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dalla Federazione, deve avere una superficie di gioco perfettamente liscia,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senza incavi o nodi, e con una planarità quasi perfetta, nonostante la grandezza,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la cui massima tolleranza è di 40 millesimi di pollice 9circa 7/10 di millimetro). 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Ai lati della pista sono previsti dei canali dove la palla cade quando esce dalla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superficie di gioco. Tutta la pista è sollevata di circa 42 centimetri ed è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posata su un telaio di legno, attraverso il quale si permette il ritorno della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palla al di sotto del piano di gioco. </w:t>
      </w:r>
    </w:p>
    <w:p>
      <w:pPr>
        <w:pStyle w:val="PreformattatoHTML"/>
        <w:rPr>
          <w:color w:val="000000"/>
        </w:rPr>
      </w:pPr>
      <w:r>
        <w:rPr>
          <w:color w:val="000000"/>
        </w:rPr>
        <w:t> </w:t>
      </w:r>
    </w:p>
    <w:p>
      <w:pPr>
        <w:pStyle w:val="NormaleWeb"/>
        <w:spacing w:before="0" w:after="280"/>
        <w:rPr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 xml:space="preserve">I Birilli </w:t>
      </w:r>
    </w:p>
    <w:p>
      <w:pPr>
        <w:pStyle w:val="PreformattatoHTML"/>
        <w:rPr>
          <w:color w:val="000000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562350" cy="5238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 </w:t>
      </w:r>
    </w:p>
    <w:p>
      <w:pPr>
        <w:pStyle w:val="PreformattatoHTML"/>
        <w:rPr>
          <w:color w:val="000000"/>
        </w:rPr>
      </w:pPr>
      <w:r>
        <w:rPr>
          <w:color w:val="000000"/>
        </w:rPr>
        <w:t> 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Il fine del gioco è abbattere il maggior numero di birilli, pertanto il birillo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è la parte più importante del gioco.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Tutti i birilli utilizzati nei centri bowling di tutto il mondo devono essere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approvati dalla Federazione statunitense dell`A.B.C. in base a precisi standard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di misura, peso, elasticità, di coefficiente di distribuzione e di stabilità.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Per essere approvati devono essere fatti di buon legno di acero stagionato. 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Il birillo deve essere costruito con un solo pezzo di legno, oppure con più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pezzi posti parallelamente all`asse verticale del birillo stesso; il su peso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deve essere tra i 1531 e i 1641 grammi. Per il bilanciamento è previsto un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centro di gravità al di sopra della base non superiore a 5 pollici e 60/64 e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non inferiore ai 5 pollici e 40/64. Il grado di umidità non deve essere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inferiore al 6% né superiore al 12%. Nei birilli costruiti con più pezzi la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tolleranza di umidità non può variare oltre il 2%.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Ogni birillo deve essere alto 15 pollici, con una tolleranza di 2/64 di pollice;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la base deve essere di materiale plastico o in fibra con un diametro non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inferiore a 2 pollici e con un arrotondamento del bordo esterno il cui raggio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deve essere 5/32 di pollice. 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La superficie dei birilli è normalmente ricoperta da un rivestimento di plastica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bianca e deve avere i contrassegni posti sul collo con simbolo e nome di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identificazione. Questi simboli non dovranno avere uno spessore superiore</w:t>
      </w:r>
    </w:p>
    <w:p>
      <w:pPr>
        <w:pStyle w:val="PreformattatoHTML"/>
        <w:rPr/>
      </w:pPr>
      <w:r>
        <w:rPr>
          <w:rFonts w:cs="Comic Sans MS" w:ascii="Comic Sans MS" w:hAnsi="Comic Sans MS"/>
          <w:color w:val="000000"/>
          <w:sz w:val="24"/>
          <w:szCs w:val="24"/>
        </w:rPr>
        <w:t>a 4 millesimi di pollice.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</w:p>
    <w:p>
      <w:pPr>
        <w:pStyle w:val="NormaleWeb"/>
        <w:spacing w:before="0" w:after="280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t> </w:t>
      </w:r>
      <w:r>
        <w:rPr>
          <w:rFonts w:eastAsia="Verdana" w:cs="Verdana" w:ascii="Verdana" w:hAnsi="Verdana"/>
          <w:color w:val="000000"/>
          <w:sz w:val="27"/>
          <w:szCs w:val="27"/>
        </w:rPr>
        <w:t xml:space="preserve"> </w:t>
      </w:r>
    </w:p>
    <w:p>
      <w:pPr>
        <w:pStyle w:val="NormaleWeb"/>
        <w:spacing w:before="0" w:after="280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36"/>
          <w:szCs w:val="36"/>
        </w:rPr>
        <w:t xml:space="preserve">I PASSI, LO STRIKE E LE CHIUSURE </w:t>
      </w:r>
    </w:p>
    <w:p>
      <w:pPr>
        <w:pStyle w:val="NormaleWeb"/>
        <w:spacing w:before="0" w:after="280"/>
        <w:rPr/>
      </w:pPr>
      <w:r>
        <w:rPr>
          <w:rFonts w:cs="Verdana" w:ascii="Verdana" w:hAnsi="Verdana"/>
          <w:color w:val="000000"/>
          <w:sz w:val="27"/>
          <w:szCs w:val="27"/>
        </w:rPr>
        <w:t> </w:t>
      </w:r>
      <w:r>
        <w:rPr>
          <w:color w:val="000000"/>
        </w:rPr>
        <w:t xml:space="preserve"> 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La boccia va impugnata con le prime due falangi delle dita nei fori</w:t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(medio e anulare). </w:t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drawing>
          <wp:inline distT="0" distB="0" distL="0" distR="0">
            <wp:extent cx="2573020" cy="858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drawing>
          <wp:inline distT="0" distB="0" distL="0" distR="0">
            <wp:extent cx="2573020" cy="858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Fate attenzione che la boccia si posizioni bene nel palmo della mano.    </w:t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drawing>
          <wp:inline distT="0" distB="0" distL="0" distR="0">
            <wp:extent cx="1903730" cy="989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Posizione di partenza Gambe molleggianti, peso del corpo sulla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gamba sinistra (destra per i mancini), la boccia va tenuta sul fianco </w:t>
      </w:r>
    </w:p>
    <w:p>
      <w:pPr>
        <w:pStyle w:val="PreformattatoHTML"/>
        <w:rPr/>
      </w:pPr>
      <w:r>
        <w:rPr>
          <w:rFonts w:cs="Comic Sans MS" w:ascii="Comic Sans MS" w:hAnsi="Comic Sans MS"/>
          <w:color w:val="000000"/>
          <w:sz w:val="24"/>
          <w:szCs w:val="24"/>
        </w:rPr>
        <w:t>ad altezza media, in linea con il corpo.</w:t>
      </w:r>
      <w:r>
        <w:rPr>
          <w:rFonts w:cs="Verdana" w:ascii="Verdana" w:hAnsi="Verdana"/>
          <w:color w:val="000000"/>
          <w:sz w:val="27"/>
          <w:szCs w:val="27"/>
        </w:rPr>
        <w:t xml:space="preserve">  </w:t>
      </w:r>
    </w:p>
    <w:p>
      <w:pPr>
        <w:pStyle w:val="PreformattatoHTML"/>
        <w:rPr>
          <w:rFonts w:ascii="Verdana" w:hAnsi="Verdana" w:eastAsia="Verdana" w:cs="Verdana"/>
          <w:color w:val="000000"/>
          <w:sz w:val="27"/>
          <w:szCs w:val="27"/>
        </w:rPr>
      </w:pPr>
      <w:r>
        <w:rPr>
          <w:rFonts w:eastAsia="Verdana" w:cs="Verdana" w:ascii="Verdana" w:hAnsi="Verdana"/>
          <w:color w:val="000000"/>
          <w:sz w:val="27"/>
          <w:szCs w:val="27"/>
        </w:rPr>
        <w:t xml:space="preserve"> </w:t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drawing>
          <wp:inline distT="0" distB="0" distL="0" distR="0">
            <wp:extent cx="1428750" cy="1781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Il primo passo e il pushaway. 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Primo passo corto con il piede destro (sinistro per i mancini) e in contemporanea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spinta in avanti della boccia (pushaway), busto leggermente inclinato avanti,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sguardo sul punto di riferimento. </w:t>
      </w:r>
    </w:p>
    <w:p>
      <w:pPr>
        <w:pStyle w:val="PreformattatoHTML"/>
        <w:rPr>
          <w:rFonts w:ascii="Verdana" w:hAnsi="Verdana" w:eastAsia="Verdana" w:cs="Verdana"/>
          <w:color w:val="000000"/>
          <w:sz w:val="27"/>
          <w:szCs w:val="27"/>
        </w:rPr>
      </w:pPr>
      <w:r>
        <w:rPr>
          <w:rFonts w:eastAsia="Verdana" w:cs="Verdana" w:ascii="Verdana" w:hAnsi="Verdana"/>
          <w:color w:val="000000"/>
          <w:sz w:val="27"/>
          <w:szCs w:val="27"/>
        </w:rPr>
        <w:t xml:space="preserve"> </w:t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drawing>
          <wp:inline distT="0" distB="0" distL="0" distR="0">
            <wp:extent cx="1428750" cy="171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atoHTML"/>
        <w:rPr>
          <w:rFonts w:ascii="Verdana" w:hAnsi="Verdana" w:eastAsia="Verdana" w:cs="Verdana"/>
          <w:color w:val="000000"/>
          <w:sz w:val="27"/>
          <w:szCs w:val="27"/>
        </w:rPr>
      </w:pPr>
      <w:r>
        <w:rPr>
          <w:rFonts w:eastAsia="Verdana" w:cs="Verdana" w:ascii="Verdana" w:hAnsi="Verdana"/>
          <w:color w:val="000000"/>
          <w:sz w:val="27"/>
          <w:szCs w:val="27"/>
        </w:rPr>
        <w:t xml:space="preserve">  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Il secondo passo. 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Secondo passo con il piede sinistro (destro per i mancini) e la boccia in caduta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inizia il suo pendolo; al termine del passo la boccia è in basso, lo sguardo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sempre al punto di riferimento.  </w:t>
      </w:r>
    </w:p>
    <w:p>
      <w:pPr>
        <w:pStyle w:val="PreformattatoHTML"/>
        <w:rPr>
          <w:rFonts w:ascii="Verdana" w:hAnsi="Verdana" w:eastAsia="Verdana" w:cs="Verdana"/>
          <w:color w:val="000000"/>
          <w:sz w:val="27"/>
          <w:szCs w:val="27"/>
        </w:rPr>
      </w:pPr>
      <w:r>
        <w:rPr>
          <w:rFonts w:eastAsia="Verdana" w:cs="Verdana" w:ascii="Verdana" w:hAnsi="Verdana"/>
          <w:color w:val="000000"/>
          <w:sz w:val="27"/>
          <w:szCs w:val="27"/>
        </w:rPr>
        <w:t xml:space="preserve"> </w:t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drawing>
          <wp:inline distT="0" distB="0" distL="0" distR="0">
            <wp:extent cx="1428750" cy="1971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atoHTML"/>
        <w:rPr>
          <w:rFonts w:ascii="Verdana" w:hAnsi="Verdana" w:eastAsia="Verdana" w:cs="Verdana"/>
          <w:color w:val="000000"/>
          <w:sz w:val="27"/>
          <w:szCs w:val="27"/>
        </w:rPr>
      </w:pPr>
      <w:r>
        <w:rPr>
          <w:rFonts w:eastAsia="Verdana" w:cs="Verdana" w:ascii="Verdana" w:hAnsi="Verdana"/>
          <w:color w:val="000000"/>
          <w:sz w:val="27"/>
          <w:szCs w:val="27"/>
        </w:rPr>
        <w:t xml:space="preserve">  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Il terzo passo. 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Terzo passo con il piede destro (sinistro per i mancini); al termine del passo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la boccia è al massimo del suo pendolo indietro, le gambe iniziano a piegarsi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per l`affondo finale.  </w:t>
      </w:r>
    </w:p>
    <w:p>
      <w:pPr>
        <w:pStyle w:val="PreformattatoHTML"/>
        <w:rPr>
          <w:rFonts w:ascii="Verdana" w:hAnsi="Verdana" w:eastAsia="Verdana" w:cs="Verdana"/>
          <w:color w:val="000000"/>
          <w:sz w:val="27"/>
          <w:szCs w:val="27"/>
        </w:rPr>
      </w:pPr>
      <w:r>
        <w:rPr>
          <w:rFonts w:eastAsia="Verdana" w:cs="Verdana" w:ascii="Verdana" w:hAnsi="Verdana"/>
          <w:color w:val="000000"/>
          <w:sz w:val="27"/>
          <w:szCs w:val="27"/>
        </w:rPr>
        <w:t xml:space="preserve"> </w:t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drawing>
          <wp:inline distT="0" distB="0" distL="0" distR="0">
            <wp:extent cx="1428750" cy="1990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atoHTML"/>
        <w:rPr>
          <w:rFonts w:ascii="Verdana" w:hAnsi="Verdana" w:eastAsia="Verdana" w:cs="Verdana"/>
          <w:color w:val="000000"/>
          <w:sz w:val="27"/>
          <w:szCs w:val="27"/>
        </w:rPr>
      </w:pPr>
      <w:r>
        <w:rPr>
          <w:rFonts w:eastAsia="Verdana" w:cs="Verdana" w:ascii="Verdana" w:hAnsi="Verdana"/>
          <w:color w:val="000000"/>
          <w:sz w:val="27"/>
          <w:szCs w:val="27"/>
        </w:rPr>
        <w:t xml:space="preserve">  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Il quarto passo. 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Quarto passo con il piede sinistro (destro per i mancini) in affondo scivolato,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bacino basso, boccia oltre la linea di fallo, braccio disteso che termina alto.   </w:t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drawing>
          <wp:inline distT="0" distB="0" distL="0" distR="0">
            <wp:extent cx="1428750" cy="1171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atoHTML"/>
        <w:rPr>
          <w:rFonts w:ascii="Verdana" w:hAnsi="Verdana" w:eastAsia="Verdana" w:cs="Verdana"/>
          <w:color w:val="000000"/>
          <w:sz w:val="27"/>
          <w:szCs w:val="27"/>
        </w:rPr>
      </w:pPr>
      <w:r>
        <w:rPr>
          <w:rFonts w:eastAsia="Verdana" w:cs="Verdana" w:ascii="Verdana" w:hAnsi="Verdana"/>
          <w:color w:val="000000"/>
          <w:sz w:val="27"/>
          <w:szCs w:val="27"/>
        </w:rPr>
        <w:t xml:space="preserve">  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Il lancio. 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Affondo in scivolata con la gamba sinistra (destra per i mancini), il braccio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teso che accompagna la boccia in pista e completa in alto; il bacino basso e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la gamba d`affondo leggera spinta verso l`alto.  </w:t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drawing>
          <wp:inline distT="0" distB="0" distL="0" distR="0">
            <wp:extent cx="1428750" cy="1514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atoHTML"/>
        <w:rPr>
          <w:rFonts w:ascii="Verdana" w:hAnsi="Verdana" w:eastAsia="Verdana" w:cs="Verdana"/>
          <w:color w:val="000000"/>
          <w:sz w:val="27"/>
          <w:szCs w:val="27"/>
        </w:rPr>
      </w:pPr>
      <w:r>
        <w:rPr>
          <w:rFonts w:eastAsia="Verdana" w:cs="Verdana" w:ascii="Verdana" w:hAnsi="Verdana"/>
          <w:color w:val="000000"/>
          <w:sz w:val="27"/>
          <w:szCs w:val="27"/>
        </w:rPr>
        <w:t xml:space="preserve">  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Il bersaglio.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Piede sinistro (destro per i mancini) a centro pista, seconda freccia di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destra (sinistra per i mancini) come punto di riferimento per passaggio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boccia, impatto tra i birilli 1 e 3 (1 e 2 per i mancini).</w:t>
      </w:r>
    </w:p>
    <w:p>
      <w:pPr>
        <w:pStyle w:val="PreformattatoHTML"/>
        <w:rPr>
          <w:rFonts w:ascii="Verdana" w:hAnsi="Verdana" w:eastAsia="Verdana" w:cs="Verdana"/>
          <w:color w:val="000000"/>
          <w:sz w:val="27"/>
          <w:szCs w:val="27"/>
        </w:rPr>
      </w:pPr>
      <w:r>
        <w:rPr>
          <w:rFonts w:eastAsia="Verdana" w:cs="Verdana" w:ascii="Verdana" w:hAnsi="Verdana"/>
          <w:color w:val="000000"/>
          <w:sz w:val="27"/>
          <w:szCs w:val="27"/>
        </w:rPr>
        <w:t xml:space="preserve">  </w:t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drawing>
          <wp:inline distT="0" distB="0" distL="0" distR="0">
            <wp:extent cx="1903730" cy="2715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atoHTML"/>
        <w:rPr>
          <w:rFonts w:ascii="Verdana" w:hAnsi="Verdana" w:eastAsia="Verdana" w:cs="Verdana"/>
          <w:color w:val="000000"/>
          <w:sz w:val="27"/>
          <w:szCs w:val="27"/>
        </w:rPr>
      </w:pPr>
      <w:r>
        <w:rPr>
          <w:rFonts w:eastAsia="Verdana" w:cs="Verdana" w:ascii="Verdana" w:hAnsi="Verdana"/>
          <w:color w:val="000000"/>
          <w:sz w:val="27"/>
          <w:szCs w:val="27"/>
        </w:rPr>
        <w:t xml:space="preserve">  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Lo strike.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La boccia impatta tra i birilli 1 e 3, tocca prima l`1 che devia sul 3, la boccia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prosegue sul 5 e sul 9, il 3 va sul 6 e il 6 sul 10, il 5 sull`8, l`1 sul 2, il 2 sul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4 ed il 4 sul 7. Ovviamente per i mancini l`intera meccanica dell`impatto va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vista specularmente. </w:t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drawing>
          <wp:inline distT="0" distB="0" distL="0" distR="0">
            <wp:extent cx="1903730" cy="2276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atoHTML"/>
        <w:rPr>
          <w:rFonts w:ascii="Verdana" w:hAnsi="Verdana" w:eastAsia="Verdana" w:cs="Verdana"/>
          <w:color w:val="000000"/>
          <w:sz w:val="27"/>
          <w:szCs w:val="27"/>
        </w:rPr>
      </w:pPr>
      <w:r>
        <w:rPr>
          <w:rFonts w:eastAsia="Verdana" w:cs="Verdana" w:ascii="Verdana" w:hAnsi="Verdana"/>
          <w:color w:val="000000"/>
          <w:sz w:val="27"/>
          <w:szCs w:val="27"/>
        </w:rPr>
        <w:t xml:space="preserve">  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Gli spares.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Vediamo ora come chiudere alcuni gruppi di spare (N.B.: Per i mancini tutti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i tiri vanno visti in maniera speculare) 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1 - Centrale 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Stessa posizione di partenza e stessa freccia di riferimento del primo tiro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da strike.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2 - Centrale di destra 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Stessa freccia di riferimento del primo tiro e spostamento della posizione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di partenza di 3 listelli a sinistra. 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3 - Centrale di sinistra 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Stessa freccia di riferimento del primo tiro e spostamento della posizione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di partenza di 3 listelli a destra.  </w:t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drawing>
          <wp:inline distT="0" distB="0" distL="0" distR="0">
            <wp:extent cx="3637280" cy="1447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atoHTML"/>
        <w:rPr>
          <w:rFonts w:ascii="Verdana" w:hAnsi="Verdana" w:eastAsia="Verdana" w:cs="Verdana"/>
          <w:color w:val="000000"/>
          <w:sz w:val="27"/>
          <w:szCs w:val="27"/>
        </w:rPr>
      </w:pPr>
      <w:r>
        <w:rPr>
          <w:rFonts w:eastAsia="Verdana" w:cs="Verdana" w:ascii="Verdana" w:hAnsi="Verdana"/>
          <w:color w:val="000000"/>
          <w:sz w:val="27"/>
          <w:szCs w:val="27"/>
        </w:rPr>
        <w:t xml:space="preserve">  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4 - Angolo di sinistra 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Stessa posizione di partenza del primo tiro e una freccia più a sinistra come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riferimento.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5 - Angolo di destra 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Posizione di partenza tutta a sinistra in direzione primo listello e freccia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centrale come riferimento. </w:t>
      </w:r>
    </w:p>
    <w:p>
      <w:pPr>
        <w:pStyle w:val="PreformattatoHTML"/>
        <w:rPr>
          <w:rFonts w:ascii="Verdana" w:hAnsi="Verdana" w:eastAsia="Verdana" w:cs="Verdana"/>
          <w:color w:val="000000"/>
          <w:sz w:val="27"/>
          <w:szCs w:val="27"/>
        </w:rPr>
      </w:pPr>
      <w:r>
        <w:rPr>
          <w:rFonts w:eastAsia="Verdana" w:cs="Verdana" w:ascii="Verdana" w:hAnsi="Verdana"/>
          <w:color w:val="000000"/>
          <w:sz w:val="27"/>
          <w:szCs w:val="27"/>
        </w:rPr>
        <w:t xml:space="preserve"> </w:t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drawing>
          <wp:inline distT="0" distB="0" distL="0" distR="0">
            <wp:extent cx="2858135" cy="16865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atoHTML"/>
        <w:rPr>
          <w:rFonts w:ascii="Verdana" w:hAnsi="Verdana" w:eastAsia="Verdana" w:cs="Verdana"/>
          <w:color w:val="000000"/>
          <w:sz w:val="27"/>
          <w:szCs w:val="27"/>
        </w:rPr>
      </w:pPr>
      <w:r>
        <w:rPr>
          <w:rFonts w:eastAsia="Verdana" w:cs="Verdana" w:ascii="Verdana" w:hAnsi="Verdana"/>
          <w:color w:val="000000"/>
          <w:sz w:val="27"/>
          <w:szCs w:val="27"/>
        </w:rPr>
        <w:t xml:space="preserve">   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ALCUNI CONSIGLI UTILI  NELLA POSIZIONE DI PARTENZA: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prendere posizione indietro rispetto alla linea di fallo. Determinata la giusta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distanza, tenere la boccia nella posizione descritta, comoda e rilassata.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Gli occhi al bersaglio, il corpo pronto ad effettuare il primo passo, tranquilli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senza sforzo o fretta. 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NEL LANCIO: all`inizio del quarto passo, mentre la boccia viene avanti nel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suo swing, tenere le spalle parallele alla linea di fallo e al terreno, il piede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sinistro (destro per i mancini) scivolando arriva vicino alla linea stessa e il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braccio destro (sinistro per i mancini) è perpendicolare ad essa. Non si deve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lanciare la boccia ma "lasciarla andare". Prima esce il pollice e poi medio ed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anulare. 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Il braccio destro (sinistro per i mancini) continua il suo arco verso l`alto.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Lo sguardo rimane fisso al bersaglio. La boccia deve lasciare la mano nel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momento in cui il piede sinistro (destro per i mancini) termina vicino alla</w:t>
      </w:r>
    </w:p>
    <w:p>
      <w:pPr>
        <w:pStyle w:val="PreformattatoHTML"/>
        <w:rPr>
          <w:color w:val="000000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linea di fallo e arrivare in pista oltre la stessa. Il palmo della mano sempre</w:t>
      </w:r>
    </w:p>
    <w:p>
      <w:pPr>
        <w:pStyle w:val="PreformattatoHTM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sotto-dietro la boccia. Non lasciare cadere la boccia nell`approach.  </w:t>
      </w:r>
    </w:p>
    <w:p>
      <w:pPr>
        <w:pStyle w:val="PreformattatoHTML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PreformattatoHTML"/>
        <w:rPr>
          <w:color w:val="000000"/>
        </w:rPr>
      </w:pPr>
      <w:r>
        <w:rPr>
          <w:rFonts w:cs="Verdana" w:ascii="Verdana" w:hAnsi="Verdana"/>
          <w:color w:val="000000"/>
          <w:sz w:val="27"/>
          <w:szCs w:val="27"/>
        </w:rPr>
        <w:t>BUON GIOCO A TUTT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FFFFFF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FFFFFF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7:53:00Z</dcterms:created>
  <dc:creator>user</dc:creator>
  <dc:description/>
  <dc:language>en-US</dc:language>
  <cp:lastModifiedBy>user</cp:lastModifiedBy>
  <dcterms:modified xsi:type="dcterms:W3CDTF">2004-05-10T17:56:00Z</dcterms:modified>
  <cp:revision>1</cp:revision>
  <dc:subject/>
  <dc:title>Le basi del bowling per principianti: </dc:title>
</cp:coreProperties>
</file>